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32"/>
          <w:szCs w:val="32"/>
        </w:rPr>
      </w:pPr>
      <w:r>
        <w:rPr>
          <w:rFonts w:cs="Trebuchet MS" w:ascii="Trebuchet MS" w:hAnsi="Trebuchet MS"/>
          <w:color w:val="CC99FF"/>
          <w:sz w:val="40"/>
          <w:szCs w:val="40"/>
        </w:rPr>
        <w:t>Pool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Falling pool water levels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Pool covers stop leaves from entering the water, reduce evaporation and help maintain water temperatures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Brushing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Running the tap when brushing your teeth wastes water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Use a glass of water to rinse instead of running the tap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Shower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A standard non-water efficient showerhead uses around 20L of water each minute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A water efficient showerhead uses 9L each minute and can save you around $100 each year in energy and water costs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Sink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Rubbish including cooking oil, food scraps and even milk causes blockage in our treatment system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Use a sink strainer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Dog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Chemical anti-flea and tick rinses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Some chemical flea rinse products poison our waterways. Use herbal flea rinse or organophosphate-free shampoos instead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Broom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Wasting water by hosing pathways and driveways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Hosing pathways wastes about 18L per minute. Use a broom or rake instead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Hose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Using a hose can waste water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Use a nozzle hose with an on/off switch when hand watering plants. It stops you wasting water when moving around your garden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Soil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Sandy or clay soil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Turn sandy or clay soil into loam by adding decomposed compost or composted manure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Trees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Hot, exposed gardens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Plant trees and shrubs to create natural shade and windbreaks to reduce evaporation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Lawn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Ongoing lawn maintenance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Use paving or mulch in your garden instead of lawn to reduce your use of water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CC99FF"/>
          <w:sz w:val="40"/>
          <w:szCs w:val="40"/>
        </w:rPr>
      </w:pPr>
      <w:r>
        <w:rPr>
          <w:rFonts w:cs="Trebuchet MS" w:ascii="Trebuchet MS" w:hAnsi="Trebuchet MS"/>
          <w:color w:val="CC99FF"/>
          <w:sz w:val="40"/>
          <w:szCs w:val="40"/>
        </w:rPr>
        <w:t>Plug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CCFFCC"/>
          <w:sz w:val="32"/>
          <w:szCs w:val="32"/>
          <w:u w:val="single"/>
        </w:rPr>
        <w:t>Problem</w:t>
      </w:r>
      <w:r>
        <w:rPr>
          <w:rFonts w:cs="Trebuchet MS" w:ascii="Trebuchet MS" w:hAnsi="Trebuchet MS"/>
          <w:sz w:val="32"/>
          <w:szCs w:val="32"/>
        </w:rPr>
        <w:t>- Rinsing vegetables under the tap wastes 7L of water each minute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color w:val="CCFFFF"/>
          <w:sz w:val="32"/>
          <w:szCs w:val="32"/>
          <w:u w:val="single"/>
        </w:rPr>
        <w:t>Solution</w:t>
      </w:r>
      <w:r>
        <w:rPr>
          <w:rFonts w:cs="Trebuchet MS" w:ascii="Trebuchet MS" w:hAnsi="Trebuchet MS"/>
          <w:sz w:val="32"/>
          <w:szCs w:val="32"/>
        </w:rPr>
        <w:t>- Use a plug to half- fill the sink to wash vegetables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49:00Z</dcterms:created>
  <dc:creator>Primary School</dc:creator>
  <dc:description/>
  <cp:keywords/>
  <dc:language>en-US</dc:language>
  <cp:lastModifiedBy>Primary School</cp:lastModifiedBy>
  <dcterms:modified xsi:type="dcterms:W3CDTF">2009-05-27T00:56:00Z</dcterms:modified>
  <cp:revision>1</cp:revision>
  <dc:subject/>
  <dc:title>Pool</dc:title>
</cp:coreProperties>
</file>